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+bfTastengruppe 3\-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3. Tastengruppe enthlt di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grauen" Funktionstas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-   A   D   R   G   S   L  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diesen werden fest vorgegeb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ktionen aufgerufen. (Die Funktio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ten A und D drfen nicht mit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ntasten gleicher Bezeichnung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chselt werden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tere Informationen unter Menpunk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Dok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Menue Dok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Tasta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