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Tastengruppe 4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4. Tastengruppe wird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F2     F3   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. Die ersten drei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 des Systems mit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unktionen vorbelegt. Jedo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jederzeit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ie andere,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