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 der Eing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Eintreffen einer Unterbrechungs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derung am IRQ-Eingang der Proz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Interruptroutine ausfhrt,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adresse in den Speicherst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FF8,$FFF9 steht. In dieser Routin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-Programms wird dann zunchst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eden, aus welcher "Quelle" die A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ung stammt. In der Zero-Page 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im Bereich $0030-$0043 die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Startadressen, unter denen di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edenen Interruptroutinen begi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auer: die letzte Adresse vor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adresse, und zwar in 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-Byte, L-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Tabelle wird bei jedem Rck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Monitors (Taste C) initialisiert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meisten Unterbrech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die Vorbelegung auf den Befehl R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eturn from Interrupt). Durch nder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adres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Aus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eigenen Interrupt-Routine erz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. Fr die Interrupt-Quellen des 6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folgende Adressen zustnd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        Quelle   Vor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036,$0037      CA1      Break-Taste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038,$0039      CB1      R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03A,$003B      CA2      R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03C,$003D      CB2      R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3118.doc, Version vom 14.10.93,  hs  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