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iname h05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: Mr. 20.05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