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+bfTabelle der Verzweigungsbefehle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: vorzeichenlos             CMPR: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b: vorzeichenbehaftet        L&lt;Mnemo&gt;: Long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ehl    � Forms � OpCode   �    Beschreibung    �   CMPR   �   Vl,V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C    � BCC   �   24     � (L)branch if C = 0 �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BCC  �   10 24  �                    �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S    � BCS   �   25     � (L)branch if C = 1 �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BCS  �   10 25  �                    �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Q    � BEQ   �   27     � (L)branch if Z = 1 �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BEQ  �   10 27  �                    �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E    � BGE   �   2C     � (L)branch if grea- �  R &gt;= M  �    V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BGE  �   10 2C  � ter or equal zero  �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T    � BGT   �   2E     � (L)branch if grea- �  R &gt; M   �    V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BGT  �   10 2E  � ter than zero      �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I    � BHI   �   22     � (L)branch if       �  R &gt; M   �    V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BHI  �   10 22  � higher than        �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S    � BHS   �   24     � (L)branch if       �  R &gt;= M  �    V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BHS  �   10 24  � higher or same     �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  � BLE   �   2F     � (L)branch if less  �  R &lt;= M  �    V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BLE  �   10 2F  � or equal zero      �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    � BLO   �   25     � (L)branch if lower �  R &lt; M   �    V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BLO  �   10 25  � than               �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S     � BLS   �   23     � (L)branch if lower �  R &lt;= M  �     V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BLS  �   10 23  � or same            �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T     � BLT   �   2D     � (L)branch if less  �  R &lt; M   �     V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BLT  �   10 2D  � than zero          �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L     � BPL   �   2A     � (L)branch if N =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BPL  �   10 2A  � (positiv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I     � BMI   �   2B     � (L)branch if N =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BMI  �   10 2B  � (minu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E     � BNE   �   26     � (L)branch if Z +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BNE  �   10 26  � (not equal zero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C     � BVC   �   28     � (L)branch if V =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BVC  �   10 28  � (no overflow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S     � BVS   �   29     � (L)branch if V =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BVS  �   10 29  � (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     � BRA   �   20     � (L)branch alway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BRA  �   16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N     � BRN   �   21     � (L)branch nev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BRN  �   10 21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R     � BSR   �   8D     � (L)branch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BSR  �   17     � subroutine      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