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+bfTabelle der Befehle in alphanumerischer Reihenfolge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 OP �  Mnem  �  Mode   �� OP �  Mnem    �  Mode   �� OP �  Mnem   �  Mode   �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� NEG    � Direct  �� 30 � LERAX    � Indexed �� 60 � NEG     � Inde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� *      �    #    �� 31 � LEAY     �    #    �� 61 � *   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� *      �    �    �� 32 � LEAS     �    #    �� 62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� COM    �    �    �� 33 � LEAU     � Indexed �� 63 � COM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� LSR    �    �    �� 34 � PSHS     �  Immed  �� 64 � LS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� *      �    �    �� 35 � PULS     �  Immed  �� 65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� ROR    �    �    �� 36 � PSHU     �  Immed  �� 66 � RO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� ASR    �    �    �� 37 � PULU     �  Immed  �� 67 � AS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� ASL,LSL�    �    �� 38 � *        �   ---   �� 68 �ASL,LSL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� ROL    �    �    �� 39 � RTS      � Inherent�� 69 � ROL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� DEC    �    �    �� 3A � ABX      �    #    �� 6A � DEC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� *      �    �    �� 3B � RTI      �    �    �� 6B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 � INC    �    �    �� 3C � CWAI     �    #    �� 6C � INC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 � TST    �    �    �� 3D � MUL      � Inherent�� 6D � TST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� JMP    �    #    �� 3E � *        �   ---   �� 6E � JMP 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� CLR    � Direct  �� 3F � SWI      � Inherent�� 6F � CLR     � Inde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 Page 2 �   ---   �� 40 � NEGA     � Inherent�� 70 � NEG     � Exten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� Page 3 �   ---   �� 41 � *        �    #    �� 71 � *   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 NOP    � Inherent�� 42 � *        �    �    �� 72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� SYNC   � Inherent�� 43 � COMA     �    �    �� 73 � COM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� *      �         �� 44 � LSRA     �    �    �� 74 � LS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� *      �         �� 45 � *        �    �    �� 75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 LBRA   � Relative�� 46 � RORA     �    �    �� 76 � RO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� LBSR   � Relative�� 47 � ASRA     �    �    �� 77 � ASR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� *      �         �� 48 � ASLA,LSLA�    �    �� 78 �ASL,LSL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� DAA    � Inherent�� 49 � ROLA     �    �    �� 79 � ROL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� ORCC   �  Immed  �� 4A � DECA     �    �    �� 7A � DEC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� *      �   ---   �� 4B � *        �    �    �� 7B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� ANDCC  �  Immed  �� 4C � INCA     �    �    �� 7C � INC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� SEX    � Inherent�� 4D � TSTA     �    �    �� 7D � TST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� EXG    � Immed   �� 4E � *        �    #    �� 7E � JMP 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� TFR    � Immed   �� 4F � CLRA     � Inherent�� 7F � CLR     � Exten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� BRA    � Relative�� 50 � NEGB     � Inherent�� 80 � SUBA    �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� BRN    �    #    �� 51 � *        �    #    �� 81 � CMPA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� BHI    �    �    �� 52 � *        �    �    �� 82 � SBCA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� BLS    �    �    �� 53 � COMB     �    �    �� 83 � SUBD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 BHS,BCC�    �    �� 54 � LSRB     �    �    �� 84 � ANDA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� BLO,BCS�    �    �� 55 � *        �    �    �� 85 � BITA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� BNE    �    �    �� 56 � RORB     �    �    �� 86 � LDA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� BEQ    �    �    �� 57 � ASRB     �    �    �� 87 � *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� BVC    �    �    �� 58 � ASLB,LSLB�    �    �� 88 � EORA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� BVS    �    �    �� 59 � ROLB     �    �    �� 89 � ADCA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 � BPL    �    �    �� 5A � DECB     �    �    �� 8A � ORA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� BMI    �    �    �� 5B � *        �    �    �� 8B � ADDA    �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� BGE    �    �    �� 5C � INCB     �    �    �� 8C � CMPX    �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� BLT    �    �    �� 5D � TSTB     �    �    �� 8D � BSR     � Rela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� BGT    �    �    �� 5E � *        �    #    �� 8E � LDX     �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� BLE    �    �    �� 5F � CLRB     � Inherent�� 8F � *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 SUBA �  Direct  �� C0 � SUBB �  Immed   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� CMPA �    #     �� C1 � CMPB �    #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� SBCA �    �     �� C2 � SBC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� SUBD �    �     �� C3 � ADDD �    �     ��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� ANDA �    �     �� C4 � ANDB �    �     �� 1021 � LBRN     � Rel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 BITA �    �     �� C5 � BITB �  Immed   �� 1022 � LBHI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� LDA  �    �     �� C6 � LDB  �  Immed   �� 1023 � LBLS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� STA  �    �     �� C7 � *    �    #     �� 1024 � LBHS,LBCC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� EORA �    �     �� C8 � EORB �    �     �� 1025 � LBCS,LBLO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� ADCA �    �     �� C9 � ADCB �    �     �� 1026 � LBNE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A � ORA  �    �     �� CA � ORB  �    �     �� 1027 � LBEQ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� ADDA �    �     �� CB � ADDB �    �     �� 1028 � LBVC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� CMPX �    �     �� CC � LDD  �    �     �� 1029 � LBVS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D � JSR  �    �     �� CD � *    �    �     �� 102A � LBPL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� LDX  �    �     �� CE � LDU  �  Immed   �� 102B � LBMI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 � STX  �    #     �� CF � *    �          �� 102C � LBGE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     �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 � SUBA � Indexed  �� D0 � SUBB �  Direct  �� 102D � LBLT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� CMPA �    #     �� D1 � CMPB �    #     �� 102E � LBGT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� SBCA �    �     �� D2 � SBCB �    �     �� 102F � LBLE     � Rel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� SUBD �    �     �� D3 � ADDD �    �     �� 103F � SWK      � Inh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� ANDA �    �     �� D4 � ANDB �    �     �� 1083 � CMPD     � 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� BITA �    �     �� D5 � BITB �    �     �� 108C � CMPY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� LDA  �    �     �� D6 � LDB  �    �     �� 108E � LDY      � 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7 � STA  �    �     �� D7 � STB  �    �     �� 1093 � CMPD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 � EORA �    �     �� D8 � EORB �    �     �� 109C � CMPY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9 � ADCA �    �     �� D9 � ADCB �    �     �� 109E � LDY 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� ORA  �    �     �� DA � ORB  �    �     �� 109F � STY 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� ADDA �    �     �� DB � ADDB �    �     �� 10A3 � CMPD     � Index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� CMPX �    �     �� DC � LDD  �    �     �� 10AC � CMPY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� JSR  �    �     �� DD � STD  �    �     �� 10AE � LDY 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 � LDX  �    #     �� DE � LDU  �    #     �� 10AF � STY      � Index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� STX  � Indexed  �� DF � STU  �  Direct  �� 10B3 � CMPD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10BC � CMPY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� SUBA � Extended �� E0 � SUBB � Indexed  �� 10BE � LDY      �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� CMPA �    #     �� E1 � CMPB �    #     �� 10BF � STY 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� SBCA �    �     �� E2 � SBCB �    �     �� 10CE � LDS      � 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 � SUBD �    �     �� E3 � ADDD �    �     �� 10DE � LDS 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 � ANDA �    �     �� E4 � ANDB �    �     �� 10DF � STS 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� BITA �    �     �� E5 � BITB �    �     �� 10EE � LDS      � Index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 � LDA  �    �     �� E6 � LDB  �    �     �� 10EF � STS      � Index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� STA  �    �     �� E7 � STB  �    �     �� 10FE � LDS 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� EORA �    �     �� E8 � EORB �    �     �� 10FF � STS 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 � ADCA �    �     �� E9 � ADCB �    �     �� 113F � SWI3     � Inh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� ORA  �    �     �� EA � ORB  �    �     �� 1183 � CMPU     � 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� ADDA �    �     �� EB � ADDB �    �     �� 118C � CMPS     �  Im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� CMPX �    �     �� EC � LDD  �    �     �� 1193 � CMPU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� JSR  �    �     �� ED � STD  �    �     �� 119C � CMPS     �  Di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� LDX  �    #     �� EE � LDU  �    #     �� 11A3 � CMPU     �  Inde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� STX  � Extended �� EF � STU  �  Indexed �� 11AC � CMPS     �  Inde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11B3 � CMPU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O � SUBB � Extended �� 11BC � CMPS     �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1 � CMPB �    #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2 � SBC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�� F3 � ADDD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d opcodes   �� F4 � AND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undefined  �� F5 � BIT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llegal      �� F6 � LDB 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7 � STB 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8 � EOR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9 � ADCB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A � ORB  �    #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B � ADDB � Exten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C � LDD  � Exten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D � STD  �    #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E � LDU  �    #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FF � STU  � Extended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