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+bfPostbytes fur indizierte Adressierung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nicht    indirek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       Bef.-Code  Bef.-Code    Symbol   Symbo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n Offset     1RR00100   1RR10100     n,R      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-bit-Offset    1RR11000   1RR11000     n,R      [n,R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 (A)        1RR00110   1RR10110     B,R      [B,R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 (D)        1RR01011   1RR11011     ,R+        nicht  erlaubt       ,R++     [,R++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niedr. um 1   1RR000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niedr. um 2   1RR00011   1RR10011     n,PCR    [n,PC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-bit-Offset   1xx01101   1xx11101      ---       [n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