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kro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leitende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u diesem Thema geh�rende ausf�hrliche Hilf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ter folgendem Men�punkt zu 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en�eintrag "Dokument. \ Menue-Wechsel" wird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, woraufhin sich die Eintr�ge der Men�zeile 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. Unter dem Punkt "Tastatur \ Beschreibung"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sf�hrlichere Erl�uterungen zu den Funk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hinaus k�nnen Sie eine allgemeine Einf�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r Benutzung des Programms wesentlichen Bed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 �ber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bfDatei\-bf / (Anleitung) \+bfProgramm\-bf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existiert ein direkt von der PTI-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-Oberfl�che aus anzuw�hlendes Hilfesyste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t genutzt werden 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inken oberen Ecke des Rechner-Bild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s Fragezeichen dargestellt. Klickt man dies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nken Maustaste an, so werden in der Umge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kleine Fragezeichen sichtbar und in de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en jeweiligen Stellen der Anzeige die zuge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Funktionen zugewiesen. W�nscht man nun ein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rung zu den einzelnen Tastenfunktionen,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nach Dr�cken der rechten und der linken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(zuerst die rechte Taste dr�cken, fes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r�cken der linken Maustaste) ein separates 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enster mit Erl�uterungen zu der Funkti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wahl der Tasten zur Eingabe der Zahlenwer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er mit festen Funktionen vorbelegten Tast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zwei Arten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M�glichkeit ist die Anwahl der Tas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, wobei hierf�r die linke Maustaste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M�glichkeit besteht in der An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�ber die PC-Tastatur in folgender 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ie Anwahl der Tasten f�r die Eingabe von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n Zahlen sowie der "+" bzw. "-" Tast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tasten F1 bis F4 erfolgt durch direk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ung der gleichnamigen Tasten der PC-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ie Tasten mit fest vorbelegten Funktion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asten der Tastengruppen drei und vier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zu den entsprechenden Hilfetext), sind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kombination &lt;Strg&gt;+&lt;Taste&gt;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6710.doc, Version vom 22.11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