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Beschreibung der Funktion "Fragezeichen"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anklicken des gro�en Fragezeic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m Praktikumsrechner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n Fragezeichen ein- und aussc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Hilfetexte stehen Ihnen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 zur Verf�gung, unabh�ngig davon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rage- zeichen sichtbar sind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lend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009.doc, Version vom 6.12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