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Das Datenfeld der Anzeige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Funktion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rechte Feld (S1, S0) kenn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erhalb einer ausgefhrten Op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die einzugebenden Parameter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und stellt fr eine 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lte Speicherzelle deren Inha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zimaler Form dar. Es wird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zend mit \+bfDatenfeld\-bf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\+usInformationen\-us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114.doc, Version vom 18.10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