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Funktionstaste 'G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o", Kennung in der Anzeige: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bereitung und Ausf�h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zen eines Unterbrechungs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Go 0.400 &lt;Datum&gt;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0 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adresse f�r Benutz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, kann beliebig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um&gt; 1. OpCod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eines Breakpoints i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 \+bfSb 0.000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00 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 Breakpoint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abe von $0000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stgelegten Breakpo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 \+bfSb 0.400 &lt;Datum&gt;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0   eingegebene Breakpoint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 \+bfno F.FFF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Breakpoint an eingegeb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M-Bereich oder nicht bele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 mit Funktionstaste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 \+bfrU nnin G.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l�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reichen eines Breakpoint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s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: Registerinhalte anschauen/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: Speicherzellen anschauen/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: Fortsetzen des Programmbfuf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rech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: Einzelschrittausf�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hs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Bemerkungen:\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stasten 'T' (Trace) und 'F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eak) arbeiten nur mit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0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adresse mu� auf ein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eakpoints, die im Program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rreicht werden, m�ssen "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"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