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diesem Symbo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Ein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tei auswhlen. Diese Datei dient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, Signale an die Eingnge an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3111.doc, Version vom 14.10.93,  hs 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