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den der Datei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Symbol k�nnen Sie eine Ausg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atei 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3113.doc, Version vom 14.10.93,  hs 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