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.  Ind.  Inh.  Forms   Op    Op     Description                       B+X   -&gt; X       ADCA    99    B9   A + M + C -&gt; A   ADCB    D9    F9   B + M + C -&gt; B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8B    A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   E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3    E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84    A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4    E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L                 4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R                 4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    85    A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5    E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                 4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    81    A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E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    A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1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C    AC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1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    A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C    AC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             4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AI    3C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A                 1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                4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R     88    A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8    E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G                 1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                4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C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          6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SR           A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     86    A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    E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    EC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   E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   E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E    A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E    A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      3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L                4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R                4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                3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                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5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 |  70  |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P                1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8A    A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   E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H    34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    3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                4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R                4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I                3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     |               Ret. Subr.     SBCA    A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  |  D2    F2    B-M-C -&gt; B                    1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          A7    B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   80    A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0    E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    A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                3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               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FR    1F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T                4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D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