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+bfBenutzung des Fensters zum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+bfParallelport PA bzw. PB\-b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Vor Bet�tigen einer Schaltfl�ch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in einem Fenster mu� zuerst das Fens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mit der linken Maustaste aktivier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allgemeine Einf�hrung in die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des Programms wesentlichen Bedienschritt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en�punkt \+bfDatei\-bf / (Anleitung) \+bfProgramm\-bf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besteht aus den drei Be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zeile, Schaltfl�chenleiste und Arbeitsbe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Kopfzeile: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 der Zeile: Bezeichnung der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onente 'PIA Port A/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chieben des Fensters durch Anklick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und Bewegen der Maus mit festge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r Maus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m Zeilenanfang: \+bfCloser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Closers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da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m Zeilenende: \+bfFuller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des Fullers reduziert das Fenst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 der Portbeschaltung. Erneutes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Original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Schaltfl�chenleiste: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befinden sich Schaltfl�chen zur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m�glichkeiten, zur Aufzeichnung von Ausgabe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 Datei bzw. zum Einlesen von aufge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in den Port und zum Abbruch einer Auf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Hinweise zur Benutzung der Schaltfl�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s Anclicken der Schaltfl�ch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und linke Mau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Arbeitsbereich: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die aktuellen Werte der Register zu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oder PB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en zu den Register: gleichzei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eines Registers durch rechte und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der aktuelle Zustand der Port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n�rer und graphischer Form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gangsleitung wird durch ein Schal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t. Durch anklicken des Schalter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n Maustaste kann sein Zustand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gangsleitung wird durch ein Gl�hbirnen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t. Der Zustand 0 entspricht da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 ausgef�llten Kreis, der Zustand 1 eine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llten K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bfZur Darstellung von Ausgangsleitungen:\-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unter Men�punkt Bausteine den Port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Geben Sie �ber die Mikrorechner-Tastatu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feh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taste  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A'            F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'     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'       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+'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-'             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sind die linken vier Portleitungen als Ausg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chten vier als Eing�nge geschaltet.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leitungen sind die beiden linken auf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, die Birnchen also er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6110.doc, Version vom 22.11.93,  hs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