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gemeine Information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utzung des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des Emulators soll mit Hilfe der Erl�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ungen zu den einzelnen Men�punkten n�her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Um hierbei eine m�glichst gute �bers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en, werden die jeweiligen Funk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Men�punkte in der Folge ihres Auftreten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tert. Zuerst erfolgt eine Auflistung der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kurzen Funktionsbeschreibung. Im 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 wird eine genauere Beschreib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, soweit n�tig,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allgemeine Einf�hrung in die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des Programms wesentlichen Bedienschrit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�punkt \+bfDatei\-bf / (Anleitung) \+bfProgramm\-bf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einigen Men�punkten und auf der Benutzer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dargestellten Fragezeichen liefern nach Ankl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der linken und unmittelbar danach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Hilfetexte zum angew�hlten Th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)  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1) Emulat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der Men�punkt, den Sie gerade an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2) Mikrorech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dienung der Mikrorechner-Oberfl�che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en zum Aufrufen der Rech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en, wird hi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  Speicher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) la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ieser Men�punkt aufgerufen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auswahl eines bereits abgespeichert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s �ber eine Dateiauswahlbox 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)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selbsterstelltes oder modifiziert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m kann unter Angabe des Speicher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z.B. Adr. $0400 - $0550 )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ateiname und der zugeh�rige Pfa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e Dateiauswahlbox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aubte Endungen: *.HEX und *.PTI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3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Anklicken dieses Men�punktes �nd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rgew�hlte Endung von *.HEX auf *.P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der umgekehrt), die auch als Dateifi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wahlboxen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  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) -&gt; Mikrorech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tragung von Daten vom DoTronic-Rechn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-Emulationsprogramm. Angabe d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Endadresse des Datenpakets so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�bertragung verwendeten Schnittstel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) &lt;- Mikrorech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tragung von Daten vom Emulator zum Do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-Rechner. Angabe der Start- und d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des Datenpakets sowie der zur �ber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g verwendeten Schnittstelle ist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 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) 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erfolg die Zuweisung der seriell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en Schnittstelle (ACIA und PIA)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zu einem w�hlbaren Hardware-Port,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weisung wird Emulator-intern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) ROM\RAM-Erweit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Speicherkonzept der Rechner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el gestalten zu k�nnen, ist die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Erweiterungsspeicher zum ROM oder RAM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  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Anwahl dieses Men�punktes oder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 "Strg+Q" kann di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 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�ffnet ein neues Fenster, in dem d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rinhalt in Maschinencode 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 Dis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ein neues Fenster aufgemach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ncode zur�ck in Mnemocode 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 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inzelnen Registerinhalte werd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n Fenst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Bau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  Timer 68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)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iesem Punkt kann eine Anleitung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ung des Timers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) Timer #1, Timer #2, Timer #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f�r jeden Timer ein eigenes Fen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fnet, in dem der momentane Zustand des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  PIA 68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)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iesem Punkt kann eine Anleitung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ung des 6821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) Port PA bzw. Port PB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jeden Port wird ein Fenster ge�ff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der Schaltzustand der PAi bzw. P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i = 0, ..., 7 zu erkennen ist. Dere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e k�nnen auch durch Umlegen der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enden Schalter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)   ACIA R6551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)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iesem Punkt kann eine Anleitung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tzung des R6551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) ACIA einschal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m separaten Fenster kann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des R6551 kontrolliert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 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erden weitere Hilfen zur Benutzung des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mentationssystems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  \+bfMenue-Wechsel\-b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Men�punkt hat die Auswirkung, da�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r Bet�tigung der Inhalt der gesammten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wechselt. M�chte man zur�ck in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struktur, so ist der Unterpunkt "Menue-W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" des Men�eintrags "System" zu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tauchen die folgenden neuen Men�punkte 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)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3)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4) 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5) A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6)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7)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8)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9)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n Oberpunkten finden sich detaill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en zu den genannten Th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  Tabe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r �berschrift sind verschiedene Tabel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olgenden Oberthemen abruf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) CP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) Befehlssatz alphanumer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3) Branch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) relativ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5) Pos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6) Hilfsrout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  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Abschnitt wird auf die Einzelhei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unter verschiedenen Aspekten einge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  Anleitung; enth�llt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ur Benutzung der K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drei Unterpunkte beinhalten jewe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Oberthemen passende Aufgaben und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)   CPU-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)   CPU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)   Peripherie, also Schnittstellenbau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IA, PIA und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  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  Anleitung zur Benutzung des T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6210.doc, Version vom 22.11.93,  hs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