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The IBM PC 6809 cross assemblers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sembler is named as680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 specify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ssemble. The assemblers accept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command lin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.  These opt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enable outpu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    disable output list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    generate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generate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en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    disable cycl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9  file1 file2 ... [ - opt1 opt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method of passing comma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 is used rather than the OP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 code, a space should separate the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 from the last file name a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9 program -l c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assembles file 'program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utput listing and a cross referen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S1' formatted object file i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`filename.S19', the listing and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s are written to the standar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ultiple files are assembled, the 'S1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under the first file's name.S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ing file contains the address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d for each line of input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input line (unchanged, but mov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 input line causes more than 6 by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(e.g. a long FCC directive)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(up to 64) are listed on succed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 address prece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tes cause the value of the expre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 address fiel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tes that have forward reference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ing Errors i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ay consist of symbols,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character '*' (denot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the program counter) join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one of the operators: + - * / % &amp; | ^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ors are the same as i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remainder aft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bitwise 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are evaluated left to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rovision for parenthesized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ns. Arithmetic is carried out i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s-complement integer precision (16 b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ants are constructed with the sam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Motorola MDOS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 followed b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 followed by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followed by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followed by binar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  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diagnostics are placed in the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before the line containing the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the error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_number: Warning ---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s of the first type in pass on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ation of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s do not cause cancellation of pas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hould cause you to wonder where they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are meant to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more than one file is being assem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precedes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,Line_number: Description o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some errors are classed as fata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an immediate termination of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these errors occur whe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annot be created or is lost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. Consult your local guru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dexed addressing, the comma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inc x' and `inc ,x'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not supported.  (try M4 or M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ce size operators ('&gt;' and  '&lt;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for all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seudo-op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, FCC, FDB, FCB, EQU, RMB, BSZ, ZMB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and 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 pseudo-op allows the following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l    Turn off outpu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Turn on output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    Disable cycle counts in list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  Enable cycle counts in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c  Re-enable cycle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n't clear total cy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    Enable printing of a cross referen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generate a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more common pseudo-ops are no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C    Use blank lin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   The assembly ends when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L    use `pr' to get headings and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[E] Did you ever use this on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4 pseudo-ops are recognized, bu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MB    (Zero Memory Bytes) is equivalent to B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ock Store  Zer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  can be used to initialize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thing other tha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val,n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CHIN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DP pseudo-op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'&gt;' and '&lt;` operators to forc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, CPX is equal to CM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: A string of characters with a non-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of characters may be from th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-z][A-Z]_.[0-9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. and _ count as non-digit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$' counts as a digit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haracters of a symbol are signifi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upper and lower case character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ct. The maximum number of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mbol is currently set a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 table has room for at  leas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of length 8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mbol starting in the first colum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nd may optionally be ended with a ':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bel may appear on a line by itself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EQU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:  A symbol preceded by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tespace character.  Upper ca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field are converted to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eing checked as a legal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`nop', `NOP' and even `NoP'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am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register names that sometim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end of a mnemonic (e.g. nega or st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separated by any whitespac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s. Thus `clra' means clear accumulator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at `clr a' means clear memory location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: Follows mnemonic, separated by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hitespace character.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 field is interpreted by eac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pace: A blank or a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Any text after all operand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mnemonic have been processed or,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ginning with '*' up to the end of line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ations: If a line ends with a backslash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next line is fetched and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the first line. This continues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seen which doesn't end in  \ 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XBUF characters have been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XBUF &gt;= 25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S19     S-reco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DOUT           listing and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redirection for list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wd_refs         Temporary file for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classic 2-pass assembler. Pas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ablishes the symbol table and pass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