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Anwendung der Dokumentations-Ikonen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befinden sich nun auf der zweiten Eben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von dem ersten Fenster aus durch das Ankl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des Selektionsfeldes errei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Beispiel ist hier das Blockschaltbild des 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s dargestellt, bei dem zur Verdeutlich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martigen Struktur wiederum eine Ikone anw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ist. Wenn Sie diese Ikone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taste anwhlen, gelangen Sie im Infor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system noch eine Ebene tiefer. Hier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ann keine weitere Information zu de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en Thema "Statusregister", sonder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feren Einblick in die bestehenden Strukt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befinden sich momentan an folgender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Anwahl des Menpunktes \+bfDatei\-bf \ (Anl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Programm\-bf erschien der Text "Allge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r Benutzung des Programms"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m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ild. Diese Bild- und Text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ation wird somit als \+bfWurzel\-bf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dem aktuellen oder dem na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der Ikone "Statusregister" erschei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inhalt aus (also noch eine Ebene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) wieder zurck zur Wurzel wollen, so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ur die Ikone mit der Inschrift "zur Wurz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nke Bildhlfte, untere Zeile, gelbe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blauem Untergrund)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zeichnung \+bfVorgnger\-bf hat hier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dem jetzigen Bildinhalt wiede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 zum Ausgangsbild, in dem Sie die Ikone "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ktionsfeld" angewhl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ur ber die "Wurzel"-Ikone, sonder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"zum Vorgnger"-Ikone errei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on hier aus die Ikone "Statusregister"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, so ist fr die Ebene, in der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efinden, das aktuelle Bild, in dem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bewegen, der Vor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0004.doc, Version vom 6.12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