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+bfInformations-Organisation\-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in der vorangegangenen Ebene aufgezeig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ktur, die im Grunde die Struktur des gan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fesystems verdeutlicht, wird zum besseren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ndnis im Bild auf der linken Seite dar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llt, da durch die Graphik die Struktur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fesystems viel plastischer vor Augen gefh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 kann. In der oberen Bildhlfte ist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zweigungssystem anhand eines Beispiels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tlicht. Eine solche \+bfbaumartige Struktur\-bf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facht den Umgang mit der vorhandenen In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ion  entscheident, insbesondere wenn si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utzerin oder der Benutzer mit deren Pri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ertraut gemacht hat. Sie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es, f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iger auf bersichtliche Weise grundle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en bereitzustellen und hlt f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ierten Benutzer auch spezielle Ausknf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t. In der unteren Bildhlfte ist die so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nnte \+bfHypertext-artige Darstellung\-bf zu se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och praxisgerechter als die darber befi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e Baumstruktur darstellt, wie die 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dlichen Informationsebenen verbunden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m dargestellten Beispiel ist gut zu erk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, wie Sie von der "System"-Ebene aus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ziellere Informationen zu dem interessier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ma durch Auswahl der entsprechenden Selek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nsfelder erhal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0005.doc, Version vom 22.11.93,  hs  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