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Funktionstaste 'F3'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Dump", Kennung in der Anzeige: 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laubt schnelleres "Durchbltt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s zusammenhngen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Anwendung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F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dU 0.400 40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der Anfangs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chs, der eingestell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ispiel: dU 0450 B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F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B7 E037 45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ung:   Es werden die ersten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es an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bereichs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gen der Taste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eige:    \+bf7F 39AB DE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rkung:   Durch +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folgende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- Ta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gehenden Bytes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usBemerkung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dU-Funktion wird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einer beliebig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Taste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artadresse fr die dU-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peicher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bf$0072, $0073\-bf (H-, L-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und kann daher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fruf einer eigenentwick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er F3 modifi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usWeitere 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