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bfFunktionstaste 'F4'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Break", Kennung in der Anzeige: b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Funktion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n laufendes Programm kann 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bro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Anwendung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setzung:   Im Bedinungsregister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6809 darf nich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flag(i-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etzt werden un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-Baustein 6821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ingang C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deaktiviert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ung der Taste 'F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eige:      \+bfbr 1.011 F7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11      Programm wurde in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11 unter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ung der Taste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kung:   Durchsicht d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ung der Tast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kung:   Ansicht bestimm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pl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ung der Tasten 'G' oder '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kung:   Programm wird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brechungs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Bemerkung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nderung der Startadress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F4 einen Hard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+usWeitere Informationen\-us unter Men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Menue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