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Funktionstaste 'T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race ", Kennung in der Anzeige: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sfhrung eines Befehls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nzelschrittausfhrung, Singl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Anwendung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 '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 0.402 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ehl ab Adresse $0400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setzung durch Bettigen derTaste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 0.0  0 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halte der internen Regi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 und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s Drcken der Taste 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:    \+bf 0.404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des nchsten Masch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ung durch Bettigen derTaste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:    \+bf 0.400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ung des Programms ab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Maschin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usBemerkungen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Startadresse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$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or der nchsten Bettigung der' T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kann die dargestell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'+' und '-' Tasten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gl. Funktionstaste '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Trace-Funktion kann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im ROM ange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usWeitere Informationen\-us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