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Die Funktionstaste 'L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ieser Taste wird ein Program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Datenbereich vom Kassetten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 Arbeitsspeicher geladen.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 Kennung des Datensatze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0.000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id die Programm-Kennung ist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ennung $0000 eingegeb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chste auf der Kassette gefu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tz ohne Bercksichti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en Kennung gelesen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nur derjenige bercksichtigt,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Kennung mit der eingegebenen 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Informationen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