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bfFunktionstaste 'R'\-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Register", Kennung in der Anzeige: 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usFunktion:\-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chauen/ndern der Registernh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Proz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usAnwendung:\-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igen der Taste 'R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zeige      \+bfrE n.n(nn) &lt;RN&gt;\-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    Kennung fr Register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nnn  Inhalt eines 16-bit-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n    Inhalt eines 8-bit-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N&gt;   Regist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igen der Taste '+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zeigen des folgenden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ern des Inhalts durch Daten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igen der Taste '-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zeigen des vorhergehende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ern des Inhalts durch Daten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stellung der Registerfol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n.n   A     Akkumulat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n.n   b     Akkumulato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n.nnn H     Indexregiste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n.nnn Y     Indexregiste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n.nnn U     User Stack Pointer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n.nnn SP    System Stack Pointe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n.nnn Pc    Program Counte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n.n   dP    Direct Page Reg. 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n.n   cc    Condition Code Reg. 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n.n   A     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usBemerkungen:\-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s werden natrlich nicht die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n Register dargestellt bzw. gend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dern nur ihr "Bild" im Arbeits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r, wie es bei der letzten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brechung abgelegt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gl. die Funktionstasten 'T' und 'F4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ie Darstellung de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chieht zyklisch, d.h. nach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c' folgt wieder Register '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e \+usInformationen\-us unter Menpunk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r Funktionstaste 'R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Dok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Menue Dok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m Registersa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Dok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Register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