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Funktionstaste 'D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Data", Kennng in der Anzeige: 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:\-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 wird in den Dateneingabe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Anwend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 \+bfdA 0400 0.0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400  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adresse fr Benutze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, kann beliebi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.0  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fr Adresse kann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n 1,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Ad 0400 1.2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2   eingegebenes Datum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Bemerkunge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Tastat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/Lese-Speicher oder Da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/Ausgabe-Bausteine d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Keine Eingab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enn Adress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ROM-Bereiche nicht bele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rnahme des Datums in Speiche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geschieht erst dann, wen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aden des neuen Datums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\+us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 18.10.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