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austein 6821 stellt eine Schnittstelle z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n Anschlu� von Peripherieger�ten z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 Er wird von der Herstellerfirma Mo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 mit dem Namen Peripheral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IA) bezeichnet. Andere Hersteller nennen ih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baren Produkte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llel I/O Circuit (P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naue Struktur des Bausteins k�nnen Sie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Hilfe zu diesem Baustein entnehmen. Di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 Baustein besitzt zwei 8-bit-breite E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sgabe-Ports (Port PA, Port PB). Wie die L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gen des Datenbusses k�nnen sie Signale in b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Richtungen, also bidirektio nal,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kann hier f�r jede Leitung getrennt fe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egt werden, ob sie als Eingangs- oder A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leitung dienen soll. Diese Festlegung 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eht f�r jeden Port in einem speziellen Reg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, dem Datenricht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ta Direction Register -DDR), auf das sp�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er eingegangen wird. Zu jedem Port geh�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je ein Interrupt-Eingang (CA1, CB1)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weitere "programmierbare" Steuer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2, CB2). Diese kann einerseits als zus�tzl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 Interrupt-Eingang oder aber als Strobe-A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 benutzt werden. Ihre Funktion wird in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ten Status- und Steuerregister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 In ihm sind auch die Bits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die Interrupt-Eing�nge aktiviert 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ktiviert werden k�nnen (Interrupt-Enab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 die das Eintreffen einer Unterbrechungs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erung anzeigen (Interrupt-Flag).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weichung der Schnittstelle zur 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Prozessors besteht hier darin, da�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m der beiden Parallel-Ports ein eigener 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uptausgang (IRQA, IRQB) her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usg�nge k�nnen entweder getrennt auf z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Interrupteing�nge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ber miteinander verbunden auf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gegeben werden (Open collector-Eig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ft). In diesem Fall mu� der Prozessor an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rupt-Flags in den Steuerregistern 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, von welchem Port eine Unterbrechung 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fordert wurde. Das Auswahlsignal der PIA (C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dre�decoder erzeugt. Daf�r ist das S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l CS8 benutzt und dadurch der 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000 - $F003 selektiert (CS0=CS1=+5V). Das 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stehnde Bild zeigt die Anschlu�belegung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s 6821. Der Baustein ist in einem 40-p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en Geh�use untergebracht. Auff�llig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ersteller sich bem�ht hat, die Sign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/Aus-g�nge nach Prozessor-und Peripherie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anzuordnen. Auf der "rechten Se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in 1-20) finden Sie die beiden Ports PA, PB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en 8 Leitungen PA0,..,PA7 bzw. PB0,..,PB7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Steuerlei tungen CB1, CB2. Aus "Platzgr�n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�ten die Steuerleitungen des Ports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1, CA2) auf die linke "Prozessorse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in 21-40) verlegt werden. Dort find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bus DB, die Steuerleitungen (R/W, RESET,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ie die drei Chip-Select-Eing�nge CS0, CS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2. Zur Auswahl der einzelnen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s stehen die zwei Eing�nge RS0 und R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110.doc, Version vom 14.10.93,  hs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