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datei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iesem Symbo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Aus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te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In dieser Datei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liche Verlauf der Signale an d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en auf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3112.doc, Version vom 14.10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