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der Ausg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ild ist die Ausgabe eines Strobe-S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s �ber die Ausgangsleitung CA2 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 dargestellt. Dazu m�ssen, wi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zeigt, im Steuerregister das Bit5=1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t4=0 sein. Durch das Symbol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nterbrechungsanforderung des P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s am Eingang CX1 gekennzeichnet,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Ausgang IRQX an d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leitet wird (X=A,B). Durch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Prozessor zur �bernahme (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, obere H�lfte des Bildes) bzw. zur A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e eines Datums (Port PB, unter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Bildes) aufgefordert. Beim Port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Strobe-Signal durch das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Datenregisters DRA, beim Port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Schreiben des Datenregisters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. Es beginnt jeweils mit der 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ven Flanke des System-taktes E.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t, da� in Abh�ngigkeit vom Bit CR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Steuerregisters das Strobesignal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X3=0 bis zum n�chsten Interrupt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f�r CRX3=1 jedoch nur einen Z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s des Systemtaktes E dauert. Diese Z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szeit mu� je nach Ausf�hrung des 6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s 0.5 �s bzw. 1 �s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119.doc, Version vom 14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