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Sch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und Leuchtdi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Fenster fr die Parallel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en Sie Schalter und/oder Leuchtdi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Ds). Schalter erscheinen an Leit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ls Eingnge konfiguriert sind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klicken der Schal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Ausnahme: Der Schalter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leitung CA1 von Port PA (mit "F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) kann nur mit der F4-Ta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kumsrechners um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die Steuerleitung CA1 auch beim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Praktikumsrechner mit der F4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 ist. LEDs erscheinen an Leit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 die als Ausgnge konfigur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LEDs bewirkt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3120.doc, Version vom 18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