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uerregister CRA bzw. C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7    6    5    4    3    2    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RQ1|IRQ2|   CA2 (CB2)  |Reg.|CA1 (CB1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lag|Flag|   Steuerung  |Ausw|Steueu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, CA1(CB1)-Interrupteingang deaktivieren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zeitlich eintreffender Interrup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fgefangen" und durch Bit 0:=1 ausgewe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0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, CA1(CB1)-Interrupteingang aktiv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, negative Fla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1 =                       an CA1(CB1) erzeugt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, positive Fla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, Datenrichtungsregister (DRRA, DRRB) selek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2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, Datenregister (DRA, DRB) selek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4 3  | CA2(CB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+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0 0  | E   negative  | deakti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0 1  | i   Flanke    | aktivierter       Interruptein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1 0  | n   positive  | deakti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1 1  | g.  Flanke    | akti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+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 0  | A   langer Strobeimpuls: CA2 nach dem Lesen     von 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 1  | u   kurzer Strobeimpuls: CB2 nach dem Schreiben von D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| 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1 0  | g.  CA2(CB2):=0              CA2(CB2) statischer 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1 1  |     CA2(CB2):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etzt  durch Interrupt an CA2(CB2)     falls CA2(CB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urch Lesen von DRA(DRB)        Eing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6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Funktion,   falls CA2(CB2) Ausg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      gesetzt durch Interrupt an CA1(CB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urch Lesen von DRA(DRB) oder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               Ein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i von DRRA(DRRB) =       ==&gt; Portleitung PAi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            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vom Steuerregister CRA(C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Datenregister  DRA(DRB) selek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i(CRBi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Datenrichtungsregister DRRA(DRRB)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: Alle Register werden auf $00 gesetzt, also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ortleitungen als Eingnge geschalt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