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+bfDiagrammaufzeichnung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Linksklick auf den Block in der M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Spalte startet den Timer und br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momentanen Zustand des Timer-Ausg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 und des low-aktiven Interruptausg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 mit Hilfe eines zeitabhngigen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sdiagramms zur Anzeige. In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iebszustand findet sozusagen die D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aufzeichnung statt.ber den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ptausgang kann der Timer beim Er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Zhlerwertes 0 den Prozessor, so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s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davon unterr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4111.doc, Grob-Version vom 2.11.93,  hs  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