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bfWeitergehende Informationen zum Aufrufen,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+bfLaden und Speichern von Dateien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Vertiefung zu den "Allgemeinen Information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zug auf die verschiedenen anw�hlb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fl�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Laden und Speicher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zu 1.)\-bf Die Men�zeile ist auch anw�hlbar, 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im Dokumentationssystem befinden.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Fenster �berdeckt die Dokumentation, oh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 g�nzlich vom Bildschirm zu l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n (z.B. "Anleitung", "Timer"), oder es be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die Darstellung der Dokumentation (z.B. Dok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\(Tabellen) CPU-Befehlssatz). Es empfie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, die Dokumentation durch Schlie�en des F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s ordentlich zu verlassen, bevor andere Pun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aufgerufen werden, da ansonsten Speicherplat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ein Beenden des Programms und darauffo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n Neustart n�tig ma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zu 2.)\-bf In dem nebenstehenden Bild ist eine typ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 Oberfl�che, mit deren Hilfe Dateien ge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gespeichert werden k�nnen, zu sehen.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m "Start des Einlesens" oder "... sp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ns" einer Datei erscheinen z.B. bei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eriellen Schnittstelle ( ACIA ). Ein Date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ahlfenster kann z.B. �ber den Men�punkt "D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 \ (Speicherbereich) laden"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M�glichkeit, eine Pfadangab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zu �ndern, besteht darin, die Pfadvor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Zeile "Katalog" anzuklicken. Dort, wo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 Balken steht, kann mit dem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Textes begonnen werden. An dieser Stelle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darauf hingewiesen werden, da� je nach V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e ein Dateifilter voreingestellt is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baren Texte, die in der Dateiauswah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selektiert. Eine zweite 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wahl besteht darin, eine in der Dateia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lbox befindliche Datei direkt mittels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anzuklicken. Um in der Box den Pfad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, kann man entweder auf die Raute in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n oberen Ecke der Box klicken, um einen O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 weiter nach oben zu wechseln (also in Ri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g auf die Laufwerksauswahl) oder, um tiefe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rdnerstruktur einzutauchen, in der Dateia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lbox einen Ordner anw�hlen. Wenn Sie sch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einander zweimal die linke Maustaste bet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n, solange der Mauspfeil auf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ruht, so wird der entsprechend an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kt geladen bzw. gespeicher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erst einmal nach einmaligem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 Wahl in der "Auswahl"-Zeile kontro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urch Anklicken des "OK"-Buttons oder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e "Return" oder "Enter"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0003.doc, Version vom 15.11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