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 dieser Stelle des Praktikumrech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t sich eine Plexiglasschei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em Praktikanten erlaubt, si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vom technischen Aufbau des Mi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s zu mach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