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bfDas Anzeigefeld (Display)\-b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usFunktion:\-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nzeigen der zuletzt aus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arstellung einer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Kennzeichnung eines entsprech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usAnwendung\-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nzeige des Rechners besteh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t 7-Segment-Anzeigen mit je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zimalpunkt, die in drei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teilt s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uslinkes Feld (S7,S6)\-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nt (bis auf wenige Ausnahmen)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nzeichnung (KZ) der gerad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f�hrten Operation und wir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n deshalb mit\+bf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d\-bf bezeich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usmittleres Feld (S5-S2)\-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t in der Regel eine v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ige Adresse dar\+bf(Ad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d)\-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 Darstellung des Inhalts eines 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-Registers werden ledigli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tellen S4 und S5 der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igen Anzeige benu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usrechtes Feld (S1,S0)\-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nzeichnet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f�hrten Operatio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zugebenden Parameter bzw.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stellt f�r eine angew�h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zelle deren Inha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adezimaler Form dar (Datenf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usBemerkung\-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bald das System betriebs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wird es automatisch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zustand zur�ckgesetzt (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). Es erscheint in der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 di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+bfFU 0102 05\-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    Abk�rzung f�r FernUnivers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02  Nummer des vorliegenden Mi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h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    Versionsnummer der benu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riebs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\+usInformationen\-us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Menue Dok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Anzei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2110.doc, Version vom 18.10.93,  hs 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