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+bfDie Tastatur\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statur besteht aus vier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1. Tastengruppe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-Tast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2. Tastengruppe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zimale Daten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,2,3,4,5,6,7,8,9,A,B,C,D,E,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3. Tastengruppe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tasten zum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-,A,D,R,G,S,L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+us4. Tastengruppe:\-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tasten zum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routinen (programmi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e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F2, F3,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e \+usInformationen\-us zu den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pen er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urch Anklicke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n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nter dem Menpun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enue Dok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lockschalt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111.doc, Version vom 18.10.93,  hs 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