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bfDas Operationsfeld der Anzeige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usFunktion\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linke Feld (S7,S6) dient (bi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ige Ausnahmen) zur Kennzei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gerade ausgefhrten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wird im folgenden deshalb mit\+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feld\-bf b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usWeitere Informationen\-us unter Menpun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Dok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Menue Dok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Blockschalt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2112.doc, Version vom 18.10.93,  hs  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