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+bfDas Adre�feld der Anzeige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mittleren Feld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ein hexadezimal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. Das ist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vierstellige Adresse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ses Feld als \+bfAdr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\-bf bezeichnet. Zu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Inhalts eines 8-bit Registe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-Modus werden von d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S2 bis S5 nur die Stellen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113.doc, Version vom 18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