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bfDie Segmente S7-S0 der Anzeige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Funktion\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nzeige des Mikrorechners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einer 8-stelligen 7-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, mit je einem Dezimal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ist, wie in dem unter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dargestellt, in drei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-  | Adre�- | Daten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+bfAd     0.400    86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 S7, S6:         Operations-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 S5 S4 S3 S2:    Adre�-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 S1, S0:         Daten-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\+usInformationen\-u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Menue Dok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115.doc, Version vom 18.10.93,  hs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