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+bfFunktionstaste 'F2'\-bf</w:t>
      </w:r>
    </w:p>
    <w:p>
      <w:pPr>
        <w:pStyle w:val="PreformattedText"/>
        <w:bidi w:val="0"/>
        <w:spacing w:before="0" w:after="0"/>
        <w:jc w:val="left"/>
        <w:rPr/>
      </w:pPr>
      <w:r>
        <w:rPr/>
        <w:t>("Delete", Kennung in der Anzeige: 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+usFunktion\-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�schen eines Bytes aus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sammenh�ngenden Datenbereich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+usAnwendung\-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 dem Aufruf der dE-Funktion mu�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Taste A die Adresse d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chenden Speicherzelle ins Adre�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�tigen der Taste '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zeige:    \+bfAd 0.450 B7\-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gabe der Adre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�tigen der Taste 'F2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zeige:    \+bfdE 0.450 E0\-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�schen des ersten Wertes B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�tigen der Taste 'F2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zeige:    \+bfdE 0.450 37\-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�schen des zweiten Wertes E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+usBemerkung:\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Mehrmaliges Bet�tigen der Taste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laubt das L�schen eines ga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icherbereich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tartadresse f�r die dE-Funktio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 RAM-Speicherze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+bf$006F, $0070\-bf (H-, L-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nommen und kann daher jeder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�ndert werden. So ist es m�g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ch die Taste \+bfF2\-bf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ere Funktion aufzu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+us Weitere Informationen\-us unter Men�punk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Dok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Menue Dok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 Tastat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