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+bfFunktionstaste 'A'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ddress", Kennng in der Anzeige: 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Funktion:\-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hner wird in den Modus Adre�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gestellte Adresse kann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Anwendung: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 der Taste '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Funktion:\-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hner wird in den Modus Adre�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gestellte Adresse kann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Anwendung: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 der Taste '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:    \+bfAd 0.400 00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400   Vor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adresse f�r Benutz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mme, kann beliebi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 der Taste '+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:    \+bfAd 0.401 00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401   n�chst h�here Adresse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ung der Tasten 1, 2, 3,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:    \+bfAd 1.234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234   durch hexadezimale Eingab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w�hl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Bemerkungen:\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Der Cursor in der Anzeige steht j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ls auf die Position, an 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chste Zeichen ei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Zu einer vollst�ndig ei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 wird die zugeh�rend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stelle angew�hlt und d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ltene Datum im Datenfeld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\+usInformationen\-us unter Men�pun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k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e Dok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0 Taste A 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