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Tastengruppe 2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2. Tastengruppe besteht aus d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warzen"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dienen zur Eingabe von Ad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und Maschinenbefeh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Form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mit dem h�chstwertig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nn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>
          <w:rtl w:val="true"/>
        </w:rPr>
        <w:t>܀</w:t>
      </w:r>
      <w:r>
        <w:rPr/>
        <w:t>t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܀</w:t>
      </w:r>
      <w:r>
        <w:rPr/>
        <w:t>���</w:t>
      </w:r>
      <w:r>
        <w:rPr/>
        <w:t>#)+LNoq#.�#.�#.�#.�#.�#.�#.�#.�#.�#.����</w:t>
      </w:r>
    </w:p>
    <w:p>
      <w:pPr>
        <w:pStyle w:val="PreformattedText"/>
        <w:bidi w:val="0"/>
        <w:jc w:val="left"/>
        <w:rPr/>
      </w:pPr>
      <w:r>
        <w:rPr/>
        <w:t>q����####8#:#H#X##.�#.�#.�#.�#.�#.�#.�#.�#.�#.����</w:t>
      </w:r>
    </w:p>
    <w:p>
      <w:pPr>
        <w:pStyle w:val="PreformattedText"/>
        <w:bidi w:val="0"/>
        <w:jc w:val="left"/>
        <w:rPr/>
      </w:pPr>
      <w:r>
        <w:rPr/>
        <w:t>X#k#m#o#q#s#t#u##.�#.�#.�#.�#.�#.�#.�#.�#.�#.����##�#�A�.�#�7n#</w:t>
        <w:tab/>
        <w:t>#�##?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 (09.15.9309.15.93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