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iname h06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: Mr. 20.05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- und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24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schnitt 6.2 wurden die Anschlu�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Peripherieger�ten �ber ein Parallel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zeigt. Eine weitere Verbindung zum Mikro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 sogenannte V24-Schnittstelle dar.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-oder  auch   RS232C-Schnittstelle 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rielle  �bertragung der Daten. Um Perip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ger�te unterschiedlicher  Hersteller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sten Rechnern,  aber auch diese u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verbinden  zu k�nnen,  bedarf  es  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rmten Schnittstelle.  In den  USA wurde di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unter  der Bezeichnung  RS232C (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EIA)  und in  Europa unter  der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/V28 (CCITT-Norm,  DIN 66020)  festgelegt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24-Norm  sind die funktionellen, in der V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die  elektrischen Eigenschaf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IA -Electronic Industries  Associates,  CCIT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t� Consultatif  International T�l�grafique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fo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uf  dem Datenbus  des Rechners  die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Form  anliegen, wird  zur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s seriellen Interfaces ein Baustein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owohl  eine Parallel/seriell-  als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/parallel- Wandlung  der  Daten 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  Interface-Baustein   (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 Adapter -ACIA) is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m  Praktikumsrechner eingesetzte  R6551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 Rock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: Die V24 Schnittstelle des Praktikumsrech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die  Funktion dieses  ACIA-Bausteins  n�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wird, bedarf es einer kurz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24-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erielle  Datenformat der  V24-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  werden  als  Folge  von  Einzel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, die  von einem Startbit (logisch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f�hrt und  von einem,  1.5 oder zwei 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isch "1")  abgedschlossen werden.  Die  �b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ung  beginnt  mit  dem  niederwertigen 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SB). Die  Pegel der  V24-Schnittstelle auf 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leitungen  sind   folgenderma�en 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Logi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sch "1":  -3V bis -15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sch "0":  +3V bis +1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zwischen -3V und +3V ist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tragungsgeschwindigkeit kann bis zu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betragen,  d.h. es k�nnen bis zu 192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werden.  Die maximale �bertragungs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ung ist  abh�ngig von  der Baudrate.  Sie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bei  19200 baud  ca. 30 Meter. Die Kommu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on zwischen  den Ger�ten erfolgt �ber Daten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t-, Melde-und Steuersig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: Datenformat der V24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ispiel: 8 bit Daten mit Parit�ts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 Funktionsbeschreibung werden wir uns j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auf  die wichtigsten  Signale zur Kommuni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zwischen  Mikrorechner untereinader 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bzw. Druckern beschr�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: Die wichtigsten Signa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4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       Signal              Abk�rzung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Transmit Data          TxD    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Receive  Data          RxD    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Request to Send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Clear to Send       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Data Set Ready      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Signal Ground          SG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Data Terminal Ready   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: Einige  der in  der Tabelle  gezeig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e werden  oft -auch  in dieser Kurseinhe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gierter Form angegeben, um auf ihr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Pegel hin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ist es nicht m�glich, zwei Daten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ungen (DEEs,  z.B. zwei Rechner) mit V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 direkt  durch ein  einfaches Kabelb�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verbinden.  Die Normen  sehen  zu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er Datenendeinrichtungen  den Einsatz von M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s (Daten�bertragungseinrichtungen,  D�Es)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 f�r Entfernungen von wenigen Metern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tschaftlich. Um  den Einsatz von Modems zu u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, bedarf  es eines speziellen, an die Anf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ungen der zu verbindenden Einheiten angepa�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Ein  Adapter in  der  einfachsten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z.B. wie folgt realis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xD ---------------- 3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RxD ---------------- 2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GND ---------------- 7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TS ----        ---- 4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CTS ----        ---- 5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DSR ----        ----20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TR ----        ---- 6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euersignale   des  Schnittstellenbaus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1 werden  invertiert. Im  folgenden sind 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ignale  am  V24-Schnittstellen-Stecker  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t, wenn  nicht besonders auf die 6551-Sig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ug  genommen   wird.  Allgemein  bedeutet 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s Signal  (+3V bis  +15V) auf  den Mel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Steuerleitungen,  da� diese  Leitungen 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(positive Log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signale  werden auf  den  Leitungen  T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Data)  und RxD  (Receive Data)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. Als  Bezugspotential dieser Signale dient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riebserde, Signal  Ground). Die Steuerung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�bertragung kann  �ber  die  Steuerl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Rechner (bzw. das Terminal) bereit,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zutauschen, so  signalisiert er  das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Signal am Ausgang DTR (Data Terminal Ready)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4-Schnittstelle. Die  Betriebsbereitschaf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m Kommunikationspartner  �ber die  Leitung 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 Set Ready) kontr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odembetrieb  werden die  Signalleitungen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 to  Send) und CTS (Clear to Send) i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wie folgt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em  (Modulator-Demodulator,  Daten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gseinrichtung, D�E)  wird �ber die Leitung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efordert, seinen Sende- und Empfangsteil e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chalten. Sobald  das Modem  bereit ist, mel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ies  �ber die  Leitung CTS.  D.h. CTS is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 auf das Signal RTS (Handsh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 den oben  dargestellten Adapter,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ie  verbundenen Einheiten jeweils die 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n Steuersignale  kontrollieren.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selbst f�r die Funktionsf�higkeit der Verb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 verantwortlich,  da �ber die Steuerlei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formationen  des  Kommunikationspart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�bertragungsprotokolle der V24 Schnittst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DY/BSY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ady/Busy-Prozedur ist die einfachste u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axis  wohl am  h�ufigsten verwendete Proz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. Sie  ist eine  "Hardwareprozedur",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braucht  keine  spezielle  Software 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zedur,  da die Abwicklung der Kommunik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den  Interface-Bausteinen  der  Ger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ird.  Zur Signalisierung  des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y" (bereit  zum Datenaustausch)  oder "Bu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cht bereit)  wird im einfachsten Fall nur 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leitung ben�tigt.  Soll so zum Beispiel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  einem Rechner  angeschlo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 Signalleitung DTR  (Pin20) de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 Signalleitung DSR (Pin6) des Rechners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. Ein  positives Signal  auf dieser L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g signalisiert  dem Rechner,  da� d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bereit ist  (Ready), ein negatives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Busy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 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  2            2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  3            3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7            7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6           20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X/ACK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 Prozedur werden die ASCII-Zeichen 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03) und ACK ($06) zur Steuerung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. Ist  z.B. das  Peripherieger�t bere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  empfangen,  so   aktiviert  es  s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itung  DTR  und  sendet  das  ACK-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knowledge) an  den Rechner.  Dieser sendet n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,  die er  mit dem  ETX-Zeichen (en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) abschlie�t.  Wird  von  dem  Empf�nger 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TX  unter den  Daten erkannt, schickt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en  ACK-Code zum Rechner und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,  da�   dieser   das   n�chste   Daten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 kann. Wichtig ist, da� der ETX-Code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flu�   des    Rechners   entsprechend   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kapazit�t des  Peripherieger�tes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, d.h.  das jeweilige Datenpaket mit dem ET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arf  nicht gr��er  als die  Puffer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Empf�nger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g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        Daten        ACK      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: Die ETX/ACK-Proc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ON/XOFF-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 Prozedur kommen die Steuerzeichen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11) und  XOFF ($13)  zur  Anwendung.  XON  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im  ASCII-Code dem Device Control DC1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 dem  Device Control DC3. Das Peripherieg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t bei  Empfangsbereitschaft (Ready) den X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, im anderen Fall (Busy) den XOFF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