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+bfFragezeichen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ragezeichen aktiviert oder d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 nach Anwahl die kleinen Frag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neben den Komponenten und so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den einzelnen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 Diese Hilfe l��t sich dur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der kleinen Fragezeichen (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et�tigen, festhalten,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bet�tigen)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f�r die Hilfetex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grammauf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te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fang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110.doc, Version vom 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