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+bfDiagrammdarstellung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untere, dritte Block aus dieser Sp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bringt ein statisches Bild des Sig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laufs zusammen mit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basis zur Anzeige. Somit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er Timer in diesem Fall im Dar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s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4112.doc, Grob-Version vom 2.11.93,  hs 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