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+bfGateeingang\-bf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externe Eingang G (Gate) eines j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�hlers kann zwei verschiedene 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hrnehm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s Steuereingang veranla�t jede neg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ve Flanke an G die Initialisieru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.h. das Laden des Z�hlers aus s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ffangregistern. Im zyklischen Z�h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s wird der Z�hler nur solang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rementiert, wie am Eingang G ein 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al anliegt. Im Single-Shot-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eibt eine �nderung des Gate-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um H-Pegel ohne Auswirk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s Vergleichseingang erlaubt er,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diesen Eingang angelegtes digit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al zeitlich mit dem Z�hlzyklus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gleichen. Dabei wird der Z�hler w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durch eine negative Flanke am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ng G initialisiert und gestar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der Eingang G als Vergleichseing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ert, so k�nnen die folg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 Vergleiche durchgef�h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m Frequenz-Vergleichsmodus wir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uer des Z�hlzyklus mit der Dauer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r Vollschwingung des Signals am G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gang G vergli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m Pulsbreiten-Vergleichsmodus wir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uer des Z�hlzyklus mit der Breit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n Impulses des Signals am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ng G vergli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4113.doc, Version vom 2.11.93,  hs  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