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bfTabelle der implementierten Hilfsroutinen und ihre Startadressen (im ROM)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Funktion                                      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+bf1. Umwandlungsroutinen: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SG             Umwandlung der unteren Tetrade von B            F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n 7-Segmen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SG             Umwandlung beider Tetraden von B                F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n 7-Segmen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SG             Umwandlung der vier Tetraden von D              F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n 7-Segmen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+bf2. Dastellungsroutinen: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LRDISP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Anzeige                             F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A            bringt Accu A in die Anzeige, Pos. in X         F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D            bringt Accu D in die Anzeige, Pos. in X         F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YD           bringt Y,D in die Anzeige, Pos. in X            F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T7SG         codiert untere Tetrade von B in 7-Seg.-Code     F1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rstellung im Display, Pos. i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B7SG         codiert beide Tetraden von B in 7-Seg.-Code     F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rstellung im Display, Pos. i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D7SG         codiert alle 4 Tetraden von D in 7-Seg.-Code    F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rstellung im Display, Pos. i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+bf3. Routine zur Bearbeitung des Anzeige-Puffers: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DBUF   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Anzeige-Puffers im RAM              F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DBUF         bertragen des Puffers in die Anzeige           F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DBUF           Rotieren des Puffers nach rechts                F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DBUF           Rotieren des Puffers nach links                 F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DBUF         kopiert den 2. Puffers in den Anzeige-Puffer    F1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+bf4. Routinen zur Abfrage der Tastatur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             Lesen der Tastatur ohne Warten                  F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KEY          Lesen der Tastatur mit Warten                   F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KEY          Lesen der Tastatur ohne Warten und anzeigen     F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HKEY         Lesen der Tastatur mit Warten und anzeigen      F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ATA           Einlesen eines Datums ber die Tastatur         F1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DATA         Einlesen eines Datums und anzeigen              F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DR            Einlesen einer Adresse ber die Tastatur        F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ADR          Einlesen einer Adresse und Anzeigen             F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+bf5. weitere Hilfsroutinen: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LY1MS           Schleife zur Zeit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                   F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           Pseudo-Zufallszahlen-Generator                  F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XD           Verschieben von RAM-Bereichen                   F16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