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bfBenutzung des Fensters zur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bfseriellen Schnittstelle ACIA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Vor Bet�tigen einer Schaltfl�ch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in einem Fenster mu� zuerst das Fens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linken Maustaste aktivier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allgemeine Einf�hrung in die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des Programms wesentlichen Bedienschrit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\+bfDatei\-bf / (Anleitung) \+bfProgramm\-bf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besteht aus den drei 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, Schaltfl�chenleiste und Arbeit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Kopfzeile: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 der Zeile: Bezeichnung der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onente 'AC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schieben des Fensters durch Anclick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n Maustaste und Bewegen der Maus mit festge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r Maustas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m Zeilenanfang: \+bfCloser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licken des Closers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t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am Zeilenende: \+bfFuller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licken des Fullers reduziert das Fen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ung des seriellen Ausgangssignals. Erne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licken ergibt Origin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Schaltfl�chenleiste: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befinden sich Schaltfl�chen zur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m�glichkeiten, zur Aufzeichnung von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in eine Datei bzw. zum Einlesen von aufg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en Daten in den Port, zum Abbruch ein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ung und zur Darstellung einer aufgezeic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Ausgabe. F�r Hinweise zur Benutzung der 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es Anclicken der Schaltfl�ch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 und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Arbeitsbereich: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ind die aktuellen Werte der Register zur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. Der Inhalt der Register COM un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nterpretiert und rechts von de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rmationen zu den Register: gleichze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licken eines Registers durch rechte und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ist der aktuelle Zustand der Ausgang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ngsleitung der seriellen Schnittstell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es Zeitdiagramm dargestellt. Im Diagram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�bertragenen Bits durch ihre Nummer (z.B. 0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'Sta' f�r das Startbit, 'Sto' f�r das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gfs. 'P' f�r das Parit�tsbit. Au�erdem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e Byte hexadezima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�ngere Signalfolge kann vollst�ndig durch Be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en des waagerechten Verschiebebalkens (scrol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art \+bfEmpf�nger\-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Zeile 'zu empf.:' kann eine Folge von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zimaler Form eingegeben werden. Bet�t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sendet die eingegebenen Daten zur 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werden sie als Zeitdiagramm mit der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g 'RxD' (Receive Data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art \+bfSender\-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erden die vom Mikrorechner �ber die ACIA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n Daten in der Zeile 'gesendet:' und als Zeit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 mit Kennung 'TxD' (Transmit Data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�ber die Mikrorechner-Tastatur z.B.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n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 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            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ind in der Zeile 'gesendet:' die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43 30 52 und im Diagramm ihr V24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130.doc, Version vom 2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