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+bfAnleitung zur Benutzung des Timers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der drei Timer aufrufen, sehen Si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 auf der linken Seite des neuen Fensters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Mausklick mit der linken Taste anzuw�h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�c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Block enth�lt ein \+bfFragezeichen\-bf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nwahl die kleinen Fragezeichen neben d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en ein- oder ausschaltet und somit die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zu den einzelnen Komponenten des Timers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 oder deaktiviert. Diese Hilfe l��t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der kleinen Fragezeichen (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, festhalten, linke Maustaste bet�tigen)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inksklick auf den \+bfBlock in der Mitte\-bf der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den Timer und bringt den momentanen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imer-Ausganges und des low-aktiven Interrupt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es mit Hilfe eines zeitabh�ngigen Zustands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 zur Anzeige. In diesem Betriebszustand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die \+bfDiagrammaufzeichnung\-bf statt.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usgang kann der Timer beim Errei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wertes 0 den Prozessor, so man dieses m�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unter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\+bfuntere\-bf, dritte \+bfBlock\-bf aus dieser Spalte b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tatisches Bild des Signalverlaufs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geh�rigen Zeitbasis zur Anzeige. Somit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er Timer in diesem Fall im \+bfDarstellungsmodus\-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weitere Informationen durch die ob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nte Hilfe �ber folgende Themen be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Gate-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Steuerregister CR #1;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Statusregister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uffangregister (Latches) f�r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 das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6160.doc, Version vom 2.11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