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th-Program files for </w:t>
      </w:r>
    </w:p>
    <w:p>
      <w:pPr>
        <w:pStyle w:val="Subtitle"/>
        <w:rPr/>
      </w:pPr>
      <w:r>
        <w:rPr/>
        <w:t>Optics, learning by computing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The CD contai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files of the book written in Mathcad 2000:    </w:t>
        <w:tab/>
        <w:tab/>
        <w:t>Folder</w:t>
        <w:tab/>
        <w:t xml:space="preserve">    Mathcad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files of the book written in Mathcad 7:          </w:t>
        <w:tab/>
        <w:tab/>
        <w:t>Folder</w:t>
        <w:tab/>
        <w:t xml:space="preserve">    Mathcad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files of the book written as Adobe PDF files:     </w:t>
        <w:tab/>
        <w:tab/>
        <w:t>Folder      Mathcad_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files of the book written as Matlab (RL 12 or better)</w:t>
        <w:tab/>
        <w:t>Folder      Matlab6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files of the book written as Mathematica 4.1 (5.0) files:  Folder      Mathematica4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files of the book written as MAPLE 9.5 files:     </w:t>
        <w:tab/>
        <w:tab/>
        <w:t>Folder      Maple9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obe PDF files may be of assistance when using even other computational programs. For example: The coordinate range and values of parameters given in the PDF files may facilitate the drawing of graphs.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20:55:00Z</dcterms:created>
  <dc:creator>Karl D Moeller</dc:creator>
  <dc:description/>
  <dc:language>en-US</dc:language>
  <cp:lastModifiedBy>O</cp:lastModifiedBy>
  <dcterms:modified xsi:type="dcterms:W3CDTF">2006-08-18T20:37:00Z</dcterms:modified>
  <cp:revision>4</cp:revision>
  <dc:subject/>
  <dc:title>Mathcad files for </dc:title>
</cp:coreProperties>
</file>