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1/5/95 D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basisc.f to report MTS indices when .ind file is rea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5/95 D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1D search routine to update spectral shifts whenever a new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. A new variable "fnmin" was added to iterat.inc, which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hc.f. For bracketing, fnmin is set to 0 to prevent updating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 to the current best value and reset when a new minimum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5/95 D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formatting error in srchc in report made when user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D search after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6/95 D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d search routine to allow for function as well a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gence. New parameter pftol added to parcom.inc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n call to brent routine. New keyword addded to "search" com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OL &lt;number&gt; specifies absolute convergence tolerance f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AXITR keyword in this command is still no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6/95 D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OL keyword added to fit command. This defines the toler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 dependence amongst spectra in multicomponent 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5/95 D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s.f file broken up into individual files: series.f, sitec.f, varyc.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c.f, and parc.f. The remaining routine, indtkn, was moved to strutl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file was modified to reflect this re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5/95 D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modifications were made to enable the user to specify 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number of field points) and IDERIV (derivative mode)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obtained directly from the data, but must be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when calculations are performed without data.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were added to nlstxt.f, and the routines setipr and spc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le setprm.f were modified to check for these spectr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ger parameters. File series.f was modified to copy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cessary spectrum-dependent parameters from spectrum #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y defined series spectra having no corresponding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5/95 D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flag, wdwflg, was added to expdat.inc. It is 0 upo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 (nlsinit in file nlsl.f), and set to 1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 windows routin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9/95 D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message that appears in the help text (helpc.f)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ext also updated slightly (~/bin/nlshlp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9/96 D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modifications have been implemented during the period 3/1-3/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ere debugged by this date. The major new feature involve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LSL will now perform single spectral calculations when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file. This feature is particularly useful for calculating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range of parameters for illustr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