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RLL VERSION 1.6b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E. Bu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cumulative changes through Version 1.6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in EPRLL and related programs since the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y D.J. Schneider and J.H. Freed in Chapter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Magnetic Resonance, Vol. 8, Spin Labeling (L.J. Ber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. Reuben, eds., Plenum Press,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"L" in the program names refers to the "Limited"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rry out the calculation. The EPRLL family of progra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more general EPRLF ("Full" basis se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G. Moro [see Meirovitch et al., J. Chem. 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:3915 (1982) ]. The original EPRLL programs were somewhat les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y required the high fiel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only one tilt angle (e.g. between magnetic and diffusion ten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llowed instead of all three Euler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 nuclear Zeeman interaction could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g- and A- tensors were assumed to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crifice of generality permits a very substantial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dimension needed to carry out the calculat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 for running on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6 of EPRLL, the last three limitations listed abo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. Thus, it is no longer necessary to use EPR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g- and A- axes do not coincide, w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angle is needed to describe the relative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vs. diffusion axes, or where the nuclear Zeema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ificant. EPRLL is now able to increase the basis se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blem, and reduces fully to the minimal bas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tilt angles and the nuclear Zeeman term. (EPRLF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uce to the minimal set in this case; it alway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et that was about a factor of two larger than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. EPRLF is still required, however, when the high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break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use of the EPRLL programs is genera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hneider and Freed book chapter cited above. W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ist of changes in the way the programs operate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book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VERSION 1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correct an error where in the absence of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ffusion tilt, k and m may be negative.  This should not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s to use dabs on double precision variab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affect results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x diff command (The lines with &lt; are from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llowing &gt; are the ol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eve&gt;diff matrll.f ftp/EPRLL/matrl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81c80,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integer lr,lrprod,kr,mr,ipnr,iqnr,lc,ld,ldabs,ls,kc,kd,ks,jk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#        jkc,jmr,jmc,kdabs,ksabs,mc,md,ms,mdabs,msabs,ipnc,iq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integer lr,lrprod,kr,mr,ipnr,iqnr,lc,ld,ls,kc,kd,ks,jkr,jkc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#        jmr,jmc,kdabs,ksabs,mc,md,ms,mdabs,msabs,ipnc,iq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c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if(dabs(pl).gt.RNDOFF) c2=c2**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if(abs(pl).gt.RNDOFF) c2=c2**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c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if(dabs(pkzz).gt.RNDOFF) c4=c4**pkz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if(abs(pkzz).gt.RNDOFF) c4=c4**pkz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c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if(dabs(pkxy).gt.RNDOFF) c4=c4**pk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if(abs(pkxy).gt.RNDOFF) c4=c4**pk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d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ldabs=abs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,480c477,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if((ipt.ne.0).and.(ldabs.le.lband).and.(md.eq.0)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#            ((kdabs.le.kband).or.(ksabs.le.kband))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#            (ipar(ks).eq.1).and.(jkd.eq.0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if((md.eq.0).and.(ipt.ne.0).and.(ipar(ks).eq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#              .and. ((kdabs.le.kband).or.(ksabs.le.kband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#              .and. jkd.eq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,493c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#                   cdffu=cjkc*cplkc*xlk(li,ksi)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#                         w3j(lr,l,lc,kr,-ks,k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#                   cdffu=cplkc*xlk(li,ksi)*w3j(lr,l,lc,kr,-ks,k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J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program now includes the following ne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"Magnetic tilt" between the g- and A- tensors,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Euler angles alm, bem, and 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Full "diffusion tilt"; i.e., the abilit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t between the g- and diffusion tensors with a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ree Euler angles, ald, bed, and gad (ald and g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uclear Zeeman interaction, specified by the nuclear g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ic ratio, gam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new program, BSSL, has been included which provid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the basis set information contained in the &lt;filename&gt;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The way in which inhomogeneous linewidth is added to the spec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hape has been modified and made more flexible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ways to specify inhomogeneous linewidth: The first is the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sor, which has the normal Cartesian components Wxx, Wyy, Wz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s set in LBLL. This specifies an orientation-dependent Lorentz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idth that is related to the molecular (g-tensor) fr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type of linewidth is Gaussian inhomogeneous broaden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orientation-dependent, but is related to the director fr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by the parameters gib0 (isotropic term) and gib2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BLL program, or in TD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calculations now have the capability of using a basis set "pru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thod which dramatically enhances calculation speed for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with similar magnetic and dynamic parameters.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type of calculation are the MOMD calculation describ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ear least-squares spectral fitting (not available in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alculations based on the MOMD (Microscopic Order Macroscopic Dis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are now available as part of the program set. The MOM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originally described by Meirovitch et. al [J. Phys. Chem. 88, 3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84). ] It assumes microscopic molecular ordering with resp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irector that is itself randomly oriented, and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samples consisting of membrane disp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programs now accommodate a fully anisotropic rotational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sor with Dx .ne. Dy .ne. Dz, in place of the axially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usion tensor (Dxy, Dzz) used in previous version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proven useful for studying motion using very high-freqency 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0 GHz). The theoretical expressions needed for this up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in Appendix A of [K.A.Earle, D.E. Budil, and J.H. Fr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Phys.Chem., 97:13289 (1993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 and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A new matrix storage scheme has been introduced that redu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% the required storage for off-diagona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capability of calculating a first-derivative spectru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ntinued-fraction expression has been added to the 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convention for naming files associated with a give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updated in Version 1.2. See "User Interface"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he updates to this program include several improvement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(detailed below) that make input of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easier and output of the programs more informative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a re-write of the user prompt routine, adapt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filenames and options switches on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under UNIX, updates of the routines that outpu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ing vector elements, and an update of the calculation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rom orienting potent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the important changes in the operation of the EP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programs in Versions 1.1 through Version 1.5. In general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n earlier version are also retained in later vers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LBLL program now contains an input query for the magnetic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les alm, bem, and gam (alpha-, beta-, and gamma-magneti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cify the rotation that takes the g-tensor ax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tensor axes, according to the following series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  a rotation about gz through the angl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 a rotation about gy through the angl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a rotation about gz through the angl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itive angle produces a counterclockwise rotation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axis of rotation (looking from the +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angles ald, bed, and gad (alpha-, beta-, and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usion) specify the rotations that take the diffusion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g-tensor frame, according to the same defini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, according to these definitions,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is not required if the tensor(s) in the reference frame is(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ally symmetric. LBLL recognizes such cases and resets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floating-point parameter requested by LBLL is gam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input in units of radians/(sec*gau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ew physical quantities require two additions to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used to specify the basis set. The new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n and mmn, and they correspond to the minimum K and M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in the basis set. They are expected to be less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l to zero. (In versions 1.5 and earlier, kmn and mmn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zero). In general, a nonzero kmn is requir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set {ald,gad,alm,gam} is nonzero, whereas a non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mn is required only in the presence of a nuclear Zeeman inte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hat |kmn| be equal to |kmx| (an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|mmn| and |mmx|, but |kmn| and |mmn| must both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equal to lemx. In fact, for reasonably small tilt angles, |kmn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ignificantly smaller than |kmx|, so tha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t angles may be included without a significant pena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set size. Similarly, since the nuclear Zeema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small, it may be possible to choose |mmn|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|mmx|. The best method to determine these new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for a given problem is still to use the swep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in EPRBL, which now accommodates negative K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BSSL program simply accepts the name of an existing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ing file (&lt;name&gt;.bss, produced by EPRBL) and outpu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. The information can be captured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IX redirection featur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sl sample &gt; sample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BLL program now contains an input query for the W ten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Lorentzian inhomogeneous linewidth tensor that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lecular (g-tensor) frame. Units are Gauss (derivative peak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k line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a MOMD calculation, LBLL also request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0 and gib2, which specify the Gaussian inhomogeneous wid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rector frame, in units of Gauss (derivative peak-to-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). The linewidth as a function of tilt angle psi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0 + sin(psi)*gi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MOMD calculations, Gaussian broadening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by specifying gib0 and/or gib2 in program TDLL. The broa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dded to the spectrum is calculated for the given til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abov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EPRBL program and basis pr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-swept conjugate gradient programs used to determ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basis set for a given calculation (i.e., program EPR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hanged substantially from its implementatio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element of the basis set used by an EPR calculation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ve quantum numbers: L,K,M,pI,and qI. Through Version 1.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sets used by EPRLL family programs were specified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uncation parameters", lemx, lomx, kmx, mmx, and ipnmx,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values that each quantum number may assume (separate max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pecified for even and odd L values, and none is needed for q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se parameters are set to the minimum necessary for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gence of the calculated spectrum, they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Truncation Set (MTS) parameters. It is highly desirabl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s for an EPRLL family calculation to the MTS wher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timize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strategy for optimizing a given calculation wa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TS using the field-swept conjugate gradients method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BL program. Briefly, EPRBL determined a list of "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rs" for each vector in a basis set with trunc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slightly larger than the anticipated MTS. The significa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given basis vector is the maximum of the projection of tha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olution vector, evaluated at a selection of field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trum. Each significance factor and the field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in the spectrum where the maximum projection was found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le &lt;fileid&gt;.b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PRBL was run, the MTS could then determined using program TN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, TNLL chose a series of minimum tolerances used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significant" basis vector, and for each tolerance sear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s to find the largest value of each index for the set of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atisfied the significance criterion. Using this method, Schne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h.D. Dissertation, Cornell University; see also Schneider and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9) and  Vasavada et al., will beJ. Chem. Phys. 86, 647 (1987)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ived some simple empirical rules for estimating the appropriate M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or a given set of dynam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practical experience has shown that significan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the size of the basis below that of the MT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, not every member of a MTS is needed for a given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e pattern of "extinctions" is rather irregular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formulated as a simple set of rules. The alternat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in program EPRBL is simply to keep a list of 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indices. The list is first built to include the full trunc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by the truncation indices in the &lt;fileID&gt;.par fil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any vector from that set that falls below the "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ificance" tolerance. This procedure will be 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is set pru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1.4 EPRBL program has been modified to perform the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Specifically, it takes the place of both the EPRBL and the TN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previous versions. As before, EPRBL carries out a field-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gate gradient calculation to determine a set of "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" which it writes into the file &lt;fileID&gt;.bs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produce a basis index file, &lt;fileID&gt;.ind with l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of basis vectors whose significance factors ar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toff value, "btol", specified in the parameter file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using EPRLL, EPRCGL, MOMDL, or EPRBL will us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EPRBL also handles the case of MOMD calculation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many spectra need to be calculated at differen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t angles, each of which may correspond to a different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ount for this, EPRBL performs a swept-field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tilt angles specified by the "nort" paramet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bines the results. The &lt;fileID&gt;.bss file produced for a MO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contains the maximum projection of a given bas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fields and tilt angles calculated. This calcula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: It is possible to "over-prune" the basis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orks only for a very narrow range of physical parameter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the symptoms of an insufficient basis set are ofte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apparent than in the case where the truncatio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small. It is advisable to check the calculation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alues of the pruning tolerance "btol". So that the pr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may be changed without repeating an entire EPRBL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UNEL program has been supplie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PRUN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UNEL program is used to generate a new pruned bas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&lt;fileid&gt;.ind starting from the basis projection file &lt;fileid&gt;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uning tolerance "btol" specified in the &lt;fileid&gt;.p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, simply reset "btol" to the desired value using LB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voke PRUNEL with the desired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MOMD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MDL program performs an integration of the spectrum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 tilt angle, "psi", from zero to pi/2. The integra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mple trapezoidal rule using a number of different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nort" parameter (see LBLL docum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usually integrates by taking steps equally sp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(psi); however if the +a switch is activated, it will tak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equally spaced in psi and weight them by sin(psi). MOM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the spectrum, averaged over orientation,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&lt;fileID&gt;.spc. For this reason, it is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arameters in the LBLL program related to the output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"fieldi", "fieldf", and  "nfield"  for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points and the number of field points in the spectru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riv" to specify either 0th or 1st derivative.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TDLL program for non-MOMD spec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nort"&gt;1, MOMDL will also produce an output spectru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tilt angle if the +s switch is activated.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amed &lt;fileID&gt;.001, &lt;fileID&gt;.002, ... up to "n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most frequent problem encountered in the MOM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ing an insufficient number of director tilt angl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ing "nort" too small). This can produce "oscillation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trum that have the same qualitative appearanc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n insufficient basis set. The problem can be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y including more angles. In our experience, as few a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many as fifty angles may be needed. In general, mor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needed for (1) smaller inhomogeneous linewidths, (2)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ordering, or (3) slower motions. Unfortunately, c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re angles also tend to require larger basis set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ten very profitable to use pruned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LB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rameter have been added to the LBLL program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apabilities for basis set pruning and MOMD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   - Number of orientations (different values of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t angle psi) over which to integrate in a MO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=1 for non-MOMD calculations. For intermediate slow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weak ordering, a value of 10 is usually suitable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ing in the presence of either fast or very slow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ere the linewidths are relatively narrow) require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ur experience, no more than 30 are required at X-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ol   - Pruning tolerance for EPRBL and PRUNEL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cal values suitable for calculation of cw-EPR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0.01 to 0.03. A btol of zero specifi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 set. Surprisingly, similar values for bto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ed sufficient for calculating 2D-FT-EPR spectra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conclusions of Vasavada et 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se of a MOMD calculation, LBLL assumes itype=1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D calculations are always carried out using conjugate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diagonalization). In addition, for MOMD calculations, LBLL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the fieldi,fieldf,nfield, and ideriv parameter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specified for field-swept CG calculations (EPRBL)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l calculation carried out by TDLL. They are needed for MOM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program produces a &lt;name&gt;.spc file directl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name&gt;.t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Calcul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er in which switches are specified to and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has been changed slightly, and some new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: reset to the default flags: -r -m -v -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r : read the matrix and vector elements from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ther than calculate again. 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ist, it calculates tho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m : store the matrix elements into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.mt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v : store the vector elements into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.st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s : save the spectra calculated for individual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MOMD calculation, in files &lt;name&gt;.001, &lt;name.00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a : distribute the MOMD orientations using constant a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default is constant cos(angle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ing convention follows that of Version 1.2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ew files type has been added since Version 1.3: &lt;name&gt;.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list of the indices associated with a pruned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summarizes the various possible fil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e program units for which they serve as input files (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s (O), or both (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  E  E  E  M  P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B  P  P  P  O  R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gram Name  --&gt;         L  R  R  R  M  U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L  L  C  B  D  N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  G  L  L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L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PAR   Parameter file (unformatted)          O  I  I  I  I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FMT   Parameter listing (formatted)         O  O  O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SPC   Calculated spectrum                   -  -  -  -  O  -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LOG   Log file for calculation              -  O  O  O  O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TDL   Tridiagonal SLE matrix (unformatted)  -  O  O  O  -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TDF   Tridiagonal SLE matrix (formatted)    -  -  -  -  -  -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MTS   MTS database file                     -  -  -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MTX   SLE matrix (unformatted)              -  O  O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MTF   SLE matrix (formatted LMATRX output)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EGV   SLE eigenvalues/weights               -  -  -  -  -  -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STV   Starting vector (unformatted)         -  O  O  O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id&gt;.BSS   Maximum basis vector projections      -  -  -  O  -  I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ileid&gt;.IND   Basis set index list                  -  I  I  B  I  O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LB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BLL program now expects three values for the diffusion ten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, DY, and DZ, instead of DXY and DZZ. This permits th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or to be fully anisotr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LB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dious "Do you want new values?" que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 from the user interface. In Version 1.2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shes new values, they should simply be typed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new value(s)" prompt. If new values are *not*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imply type &lt;ENTER&gt; and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(s) will not be altered. If fewer than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lues are entered, the remainder of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D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new prompts appear in the TDLL program. The first tw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lexibility in calculating experimental spect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-fraction expression. The program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specify direct calculation of the first-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, and a specification for the number of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spectrum. The third prompt is for an option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genvalues of the matrix by weighting coeffici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LMATR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LST program has been replaced by LMATRX,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the same function, but includes a list of the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t basis set indices with each matrix elemen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file &lt;fileID&gt;.mtx as input and produces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&lt;fileID&gt;.m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LVECT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VT program has been replaced by LVECTR,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unction. The program does not produce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rints the listing of the starting vector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screen (standard output). This may be capu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utput redirection in either DOS or 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OR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200 program has been replaced by ORDER. Progra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an order parameter corresponding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in the potential, i.e. it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ation value of the L,K spherical harmonic &lt;Y^L_K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(L,K) in the potential. The program D200 on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for L=2,K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ry to program ORDER, 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coefficients. The coefficients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ist separated by spaces (or commas) in the order c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2, c40, c42, c44. The user may specify on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as needed. For example, for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the c20 and c22 terms, only two numbers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the input line, and the program will onl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rder parameters. However, all coeffici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up to the highest-order coefficient desi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n order to specify a potential with zero c20 or 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 nonzero c40, one has to enter zeroes explici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20 and c22 on the input line. The program will calculat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parameter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Filenam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ntion for naming EPRLL calculation file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Version 1.0 used a two-character file ident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.D. in Version 1.2 may be specified by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characters up to an arbitrary limit of 30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permitted by the system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all constructed in the form &lt;fileid&gt;.&lt;ex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ext" indicates the specific type of EPRLL file. 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for the various possible file typ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Specification of fileIDs on UN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Version 1.0 programs, the current set of programs a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file ID's specifying calculations to be carrie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rogram run. This feature makes it convenient to se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calculations for an overnight run on a PC or a single batch j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. For running the programs in a UNIX environ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ed-out code between the dotted lines in GETIDS.F may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the file IDs may be specified directly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DOS, the user is prompted for filenames in the sequence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Option switches for UN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options may be specified either as element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list or on the command line under UNIX. Four switch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in EPRLL and EPRCGL that toggle flags for sto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rix and starting vector into binary files that may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printed out by the LMATRX and LVECTR programs (see below).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trix or vector storage, specify "+m" or "+v" in place of a fil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trix or vector calculated for all file ID's appearing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 will be stored. Storage may be turned off by the "-m" and "-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es. In the present implementation, each switch must be giv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 list element. The following give examples of how th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ed. The command and dialog below specify that matrix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1.mtx and calc2.mtx are to be output for each of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, but not for cal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prll +m calc1 calc2 -m cal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(or under UNIX when no command line arguments are giv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pr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RLL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cal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ca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file identifier (&lt;CR&gt; to end): cal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enter file identifier (&lt;CR&gt; to en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.program starts calc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pects of running the programs should work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the Schneider and Freed book chapter ci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OMPUT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hanges in the user interfac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rovements that are mainly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intended for users who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etails of the basis set differences between EPR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LL. We consider first the basis set used in EPRLF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as |L K M pS qS pI qI&gt;, where L,K, and M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 numbers corresponding to a set of generalized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onics (or Wigner rotation matrix elements) and the p's and 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transition indices for the electronic (S) and nuclear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s. In the general case, for electron spin 1/2 and 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I, the quantum numbers can take o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0 to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-L to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-L to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  -1 to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   -1+|pS|, 1+|pS|, ..., 1-|p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  -2I to +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   -2I+|pI|, -2I+|pI|+2, ..., 2I-|pI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LL takes advantage of two "symmetrizations" of thi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ith respect to the K and M quantum number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mmetrization", we mean a transformation that define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functions consisting of symmetric and anti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of each pair of original basis function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and negative values of the specified quantum numb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for K-symmet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L �1 K' M ...&gt; = sqrt(+/-1) [ |L K' M ...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/- (-1)^(L+K') |L -K' M ...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ndex K' now only assumes values from 0 to L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a new index, jK, which can assume the values +1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symmetric or antisymmetric combinations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above equation omits a normalization factor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a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transformation can be written for the M quantu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relationship between this quantum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transition indices (see Meirovitch et al, 1982), the pS and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 numbers must also change sign with the M index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...�1 M' pS' qS pI' qI&gt;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|...L K M' pS' qS pI' q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/- (-1)^(L+M') |...-M -pS' qS -pI' qI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new index jM=+/-1 indicates the symmetric/anti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, and the new indices M', pS', and pI' can assu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negative values (Note that this transformation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ized for cl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-transformation is used by both EPRLF and EPRL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complex-symmetric stochastic Liouville matri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required in order to take advantage of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zos algorithms for solution of the SLE. However, the jK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vanish in the case that (i) the magnetic tenso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incipal axes and (ii) the rotation between th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and the magnetic axes consists at most of the polar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(i.e. the Euler angles specifying the diffusion a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frame are (0,beta,0) where beta may also be zero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previous to 1.6, EPRLL restricted the calcula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cases, so that the jK=-1 manifold could be dropp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6, the jK quantum number has been reintroduc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could previously only assume non-negative values, and jK=+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, it is possible to encode jK using the sign of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 number. (For K=0, jK is given by the parity of L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K-values actually correspond to basis vectors with jK=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&gt;0 in the above definition of K-symmet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-transformation is used only by EPRLL.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clear Zeeman interaction, the spin Hamiltonian is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a change in the signs of pS and pI, and the jM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vanish. EPRLL takes advantage of this fact and neg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Zeeman interaction in order to drop the jM=-1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However, it is also possible to re-include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metric M-space and encode jM using the signs of M and 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jM takes the sign of M. If M=0, jM takes the sign of 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=pI=0, jM is determined by the parity of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MOMDL and TDLL now carry out the Gaussian line broade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olution with a Gaussian function using a fast Fourie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MATRLL incorporates the molecular frame-depe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in real elements to the stochastic Liouvill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method of matrix and starting vector calcul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d to accommodate the new basis pruning scheme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where a series of five nested loops over each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appeared in the old programs a single loop over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imension has been substituted. This permits unnecessar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s to be removed from the calculation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election 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"pruned" set cannot be determined by selection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 requires that the basis set indices be kept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(common /indexl/). A new routine, LBASIX,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ither reads a list in from a pre-existing &lt;name&gt;.i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uilds the lists for a given set of truncation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MATRLL program has been updated to calculate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ully anisotropic rotational diffusion tensor.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airly trivial in the case of isotropic media, but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in the presence of an orienting potential in an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TDLL program now utilizes a more efficient continued-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provided by D.J. Schneider for both the zeroth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ve EPR spectrum, thus avoiding possible artifac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 from numerical differentiation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he stochastic Liouville matrix storage conven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take advantage of its complex symmetric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2, only half of the matrix is stor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ing calculations with larger basis sets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TDLL program now utilizes a continued-fra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rectly calculating the first derivative EPR spectru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oiding possible artifacts that can arise from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EPRBL program has been updated to avoid problems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1 for calculations in the case of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ing potential. In versions 1.0 and 1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onditioned-CG method often fails to converge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ably because the real part of the SLE matr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off-diagonal elements in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An alternative package to the subroutines in W3J.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file W3JBIG.F. The alternative packag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alculation algorithm based on a method of Roo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lculating 3J symbols in the case that the J2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2. The new algorithm has the advantag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and permits larger L values in basis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involving an orienting potential.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back that it requires the calculation and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array of binomial coefficients. This featur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acticable for the PC implementation of EPRLL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to be ported to a mainframe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of W3JBIG.F for W3J.F. The calling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3j from the main programs is exactly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3J.F and W3JBIG.F. The routines in W3JBIG.F also requ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COM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 SUBROUT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programmers and other EPRLL connaisseurs,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indicates the major program modifications from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changes that first appeared in Versions 1.1 through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ivial changes have not been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NVL.FOR     has been added to carry out the convolution of a (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trum with a Gaussian line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.FOR        is a discrete fast Fourier transform routin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BL.FOR     has been substantially modifed from Version 1.3.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w mainly a driver routine that calls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RFSL.F and MTSL.F, which now carry ou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coded in EPRBL.F and TNLL.F. In addi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of a MOMD calculation, it will carry out swept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s for the series of orientation angles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s in a single pruned bas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CGL.FOR    A call to the subroutine LBASIX is now requi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 to MATRLL in each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FSL.FOR    is a new routine the carries out the swept-field CG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coded in program EPRBL.F. It is design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titively by EPRBL.F in the case of MOM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DS.FOR    has been slightly modified so that it doesn'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as filenames, an irritating feature of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LL.FOR    has been modified to use the (potentially pruned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stored in common block INDEXL rather than lo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the indices of the truncation basis 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of the subroutine now consists of only two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ver column index and one over row index,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ultiple loop structure in Version 1.3 MATR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repetitive calculations, the indic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each loop to determine which have changed. Od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is actually somewhat slower than the non-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LL for the full truncation set, but drama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pruning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ASIX.FOR    is used to load a list of basis set indices in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ock INDEXL. It contains the multiple loop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found in MATRLL, STVECT, LMATRX, LVEC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LBAS. It requires the fileID string to be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gument so that it may search for a pruned bas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&lt;fileID.ind&gt; file. If this file is found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ays are read from the file; otherwise, LBASIX l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and builds index arrays for the full trunc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ATRX.F and  have been modified to use the basis set stored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ECTR.FOR   INDEXL rather than looping through the basis set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NEL.FOR    is a new program that can be used to modify the pr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is set according to a different tolerance level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&lt;fileID&gt;.bss file is available from EPR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DL.FOR     is a new program that utilizes the EPRCG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lculate a series of spectra at different til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tegrates over tilt angl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SL.FOR      replaces the basic function of the old TN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w coded as a subroutine to be called by EPR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LG.FOR    is a new routine used to set the switche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for the EPRLL, EPRCGL, EPRBL, and MOMD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okens on the command line (or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list, for non-UNIX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VECT.FOR    has been modified to use the basis set stored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L rather than looping through the basis set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LL.FOR      has been eliminated. Its function is replac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RB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LBAS.FOR    has been modified to use the basis set stored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L rather than looping through the basis set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he new name for the original WRBAS.F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L.INC    a new common block that contains a lis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 vector index for every element of th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s must be set up by calling the LBASIX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performing any operation on the SLE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DAT.INC    The variables neltot,nelv,nelim,nel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is common block. The numbers of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ary matrix elements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ile since the LMATRX routin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format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XLK.FOR     replaces CALXLK.F. To handle the case of a fully an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usion tensor in anisotropic media (i.e. with an ori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ential), this routine includes two new terms in the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 L1,L2,K1 (and K2) indices. See internal Cornell re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.E. Budil (Oct.,1992) or Earle et. al. (in prep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. Phys. Chem., 1993) for 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XLK.FOR    has been replaced by ANXLK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VD.FOR      is a further upgraded algorithm for evaluation of a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d continued fraction (supplied by D.J. Schne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LL.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CGL.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PRBL.FOR all check the version number identification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efore proceeding with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BLL.FOR      now permits input of Dxx, Dyy, and Dzz diffusion t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nents, and checks for conditions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-bandwidth of the matrix might need to be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o because of diffusion tensor anisotr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LL.FOR    calculates matrix elements for a fully asymmetric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DAT.F and   incorporate the dxx,dyy,and dzz parameter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DAT.FOR    common block /EPRDAT/. In addition, a 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now written by WRDAT and verified by RD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3J.FOR       An error in the closed-form calculation fo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2=1 has been fixed. This error is inconsequ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majority of calculations, but may pro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ase of high ordering with director til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0 and pi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DAT.INC    The variables dxx, dyy, and dzz have been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xy and dzz in this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 and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SI0.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SI1.FOR    A usually harmless bug in the Taylor-series expa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mediate-sized arguments has been correcte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DPC.FOR     has been eliminated. It originally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onditioning matrix from the diagonal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LE matrix. This function has been re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PRBL.F and CSPCCG.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PCCG.FOR    has been modified to allow precondition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passed in the CG algorithm by including a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00.FOR      has been replaced by progra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WSON.FOR    is no longer used (it was called by program D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RBAS.FOR    has been replaced by a combination of the LBAS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BA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BL.FOR     now simply uses the un-preconditioned C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resence of an orient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DAT.INC    The variables neltot,nelv,nelim,nel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is common block. The numbers of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ary matrix elements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ile since the LMATRX routin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format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RMAT.INC    incorporates two new index arrays, jz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zmat, which have been added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storag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L.INC    is a new common block containing the ind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 set functions for use by programs LBLL, TN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ATRX, and LVEC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ASIX.FOR    is a new subroutine. Its function is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basis set indices in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L.INC for use by the LBLL, TNLL, LMATR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VECT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ATRX.FOR    replaces the old MATLST program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to read the updated matrix stor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st the basis indices for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LL.FOR      has been updated to streamline the user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dditional diagnostic messages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rify the allowable types of diffusion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ECTR.FOR    replaces the old STVT program. It calcu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out the elements of the start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LL.FOR    now adheres to the new matrix storage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code has been rearrang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's efficiency for non-optimizing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DAT.FOR     has been updated to write the new paramet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mon /eprda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MVM.FOR     the matrix-vector multiply routine us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czos and conjugate gradients tri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 has been modified to utilize the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DIM.INC    now includes a parameter mxdim1 which shou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the maximum possible matri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xdim). This is used to dimension the jz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zmat arrays in EPRMAT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VECT.FOR    returns the number of vector element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prdat/ instead of b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LL.FOR      has been modified to inquire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es a first derivative spectrum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the number of points in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LL.FOR      has been updated to provide more informative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the output scree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BAS.FOR     replaces EPRBAS. writes a list of the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es to a specified log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DAT.FOR     has been updated to write the new paramet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mon /eprda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anges in these files are document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here possible; and the modified files are den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the most recent update i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. Files other than those listed above may st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0" and have not been altered from the publ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E. Bu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notification of bug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peau@msc.cornell.edu      (Dr. R.H. Crep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udil@neu.edu               (Prof. D.E. Budi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